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14829659"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20973256"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132394525"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015449586"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817349991"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36600790"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815404769"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